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hort Story</w:t>
      </w:r>
    </w:p>
    <w:p>
      <w:pPr>
        <w:pStyle w:val="Normal"/>
        <w:jc w:val="center"/>
        <w:rPr>
          <w:b/>
          <w:b/>
          <w:sz w:val="28"/>
          <w:szCs w:val="28"/>
        </w:rPr>
      </w:pPr>
      <w:r>
        <w:rPr>
          <w:b/>
          <w:sz w:val="28"/>
          <w:szCs w:val="28"/>
        </w:rPr>
      </w:r>
    </w:p>
    <w:p>
      <w:pPr>
        <w:pStyle w:val="Normal"/>
        <w:rPr/>
      </w:pPr>
      <w:r>
        <w:rPr/>
        <w:tab/>
        <w:t xml:space="preserve">I feel wind rushing between the fingers on my exposed hand. I pull it back in and roll the window up. I look over at David. He quickly shoots a grin at me and looks back at the road ahead. </w:t>
      </w:r>
    </w:p>
    <w:p>
      <w:pPr>
        <w:pStyle w:val="Normal"/>
        <w:rPr/>
      </w:pPr>
      <w:r>
        <w:rPr/>
        <w:t>“</w:t>
      </w:r>
      <w:r>
        <w:rPr/>
        <w:t>How fast are we goin, man?” I ask as I see a passing 65 mile an hour speed limit sign.</w:t>
      </w:r>
    </w:p>
    <w:p>
      <w:pPr>
        <w:pStyle w:val="Normal"/>
        <w:rPr/>
      </w:pPr>
      <w:r>
        <w:rPr/>
        <w:t>“</w:t>
      </w:r>
      <w:r>
        <w:rPr/>
        <w:t>Eh probably ’bout 95.” David replies calmly, as if he isn’t putting our lives in danger.</w:t>
      </w:r>
    </w:p>
    <w:p>
      <w:pPr>
        <w:pStyle w:val="Normal"/>
        <w:rPr/>
      </w:pPr>
      <w:r>
        <w:rPr/>
        <w:tab/>
        <w:t>My gaze returns to the window. We pass a little red Mitsubishi Eclipse as though it was standing still. I used to think cars that looked fast went fast. We’re in my old silver CRV. The paint peeling off the side reminds me of my mother. When she bought the car it was in near perfect condition, but I had driven it hard. It no longer looked all shiny and silver. It wasn’t an ugly car it just was not as pretty as it could have been. I should really wash it. I began to daydream about going home after our little road trip and washing it in the driveway. Oh yeah, David and I are on our way to Washington; the state, not the little D.C. one. Our friend moved there a couple of years back and ever since we have been plotting out this little trip. From Virginia to Washington we would need approximately four thousand dollars each to pay for hotels, gas, and food. We would be driving for anywhere between two and three days. Factor in distance plus overnight sleeping plus little pit stops, and you get x, our time in transit. Whoa, whoa, whoa, way too much thinking. Let’s go back to that little daydream. Nice sunny day, outside in my white flower print board shorts. Those ones are my favorite, mainly because they actually come down to my knees. No shirt, of course, I have to show off my body. Who knows what kind of girls will be walking passed. My long brown hair soaking wet and water running down my naked torso. Yeah, I think I’ll get some female attention. I can just imagine it now, She’ll walk up and say, “that’s a pretty nice car you have there,” to which I will reply, “it get’s me places I guess.” After that we’ll start to talk about ourselves and then-</w:t>
      </w:r>
    </w:p>
    <w:p>
      <w:pPr>
        <w:pStyle w:val="Normal"/>
        <w:rPr/>
      </w:pPr>
      <w:r>
        <w:rPr/>
        <w:t>BANG</w:t>
      </w:r>
    </w:p>
    <w:p>
      <w:pPr>
        <w:pStyle w:val="Normal"/>
        <w:rPr/>
      </w:pPr>
      <w:r>
        <w:rPr/>
        <w:tab/>
        <w:t>I hear metal scraping on metal. I open my eyes just quick enough to see the broken guardrail behind us as we roll down the embankment on the side of the interstate. As we finally come to a crashing halt, I laugh a little bit because there are probably very, very serious things I should be worried about right now. I laugh because as my world fades to black, all I can think about is how mad Mom is going to be about all this.</w:t>
      </w:r>
    </w:p>
    <w:p>
      <w:pPr>
        <w:pStyle w:val="Normal"/>
        <w:rPr/>
      </w:pPr>
      <w:r>
        <w:rPr/>
        <w:tab/>
        <w:t>The next events all happen in flashes.</w:t>
      </w:r>
    </w:p>
    <w:p>
      <w:pPr>
        <w:pStyle w:val="Normal"/>
        <w:rPr/>
      </w:pPr>
      <w:r>
        <w:rPr/>
        <w:tab/>
        <w:t>“James, WAKE UP!” I hear David cry in fear.</w:t>
      </w:r>
    </w:p>
    <w:p>
      <w:pPr>
        <w:pStyle w:val="Normal"/>
        <w:rPr/>
      </w:pPr>
      <w:r>
        <w:rPr/>
        <w:tab/>
        <w:t xml:space="preserve">Next I hear sirens. The sound of little plastic wheels rolling down a hard floor. I can only stand to open my eyes for a couple of seconds at a time. I see bright fluorescent lights and lab coats. </w:t>
      </w:r>
    </w:p>
    <w:p>
      <w:pPr>
        <w:pStyle w:val="Normal"/>
        <w:rPr/>
      </w:pPr>
      <w:r>
        <w:rPr/>
        <w:tab/>
        <w:t>“Okay, I’m in a hospital.” I think.</w:t>
      </w:r>
    </w:p>
    <w:p>
      <w:pPr>
        <w:pStyle w:val="Normal"/>
        <w:rPr/>
      </w:pPr>
      <w:r>
        <w:rPr/>
        <w:tab/>
        <w:t>I look at a swinging door. Inside I see two giant stuffed rabbits operating on a stuffed dog. The rabbit’s incessant smiles bore deep in to my soul. This is probably screaming some sort of subliminal message about who I really am as a person. I don’t care, just get some drugs pumping through me; my entire body hurts like a million stubbed pinky toes. I slowly lose consciousness.</w:t>
      </w:r>
    </w:p>
    <w:p>
      <w:pPr>
        <w:pStyle w:val="Normal"/>
        <w:rPr/>
      </w:pPr>
      <w:r>
        <w:rPr/>
        <w:tab/>
        <w:t xml:space="preserve">I wake with a start and look around my cleaned and pressed room. I hate hospitals, so clean and sterile. I want to vomit. I do. I learn later that was the medication, for some reason it was making me vomit. They even had a pretty little bowl for me to do it in. A little red glass bowl probably made by the native peoples of some country over seas. They probably didn’t want to work in the factory they work in, but they don’t want to die even more, so they do. I can imagine one of the littler ones sitting there, watched over by his boss, absolutely terrified that he might make a mistake and be beaten. </w:t>
      </w:r>
    </w:p>
    <w:p>
      <w:pPr>
        <w:pStyle w:val="Normal"/>
        <w:rPr/>
      </w:pPr>
      <w:r>
        <w:rPr/>
        <w:tab/>
        <w:t xml:space="preserve">“I’m sorry sir but you haven’t fed us in a few days, my hands are shaky.” He would say as he slipped and ruined one bowl. </w:t>
      </w:r>
    </w:p>
    <w:p>
      <w:pPr>
        <w:pStyle w:val="Normal"/>
        <w:rPr/>
      </w:pPr>
      <w:r>
        <w:rPr/>
        <w:tab/>
        <w:t xml:space="preserve">I don’t know why I jump into these little ideas. I always have. I’m told that everything is okay but I have to spend the next couple of days here in the hospital. Apparently this is hospital policy for someone in a little fender bender like ours.  </w:t>
      </w:r>
    </w:p>
    <w:p>
      <w:pPr>
        <w:pStyle w:val="Normal"/>
        <w:rPr/>
      </w:pPr>
      <w:r>
        <w:rPr/>
        <w:t xml:space="preserve">            </w:t>
      </w:r>
      <w:r>
        <w:rPr/>
        <w:t>So for the next couple of days I get to sit in my room, watching my nurse check my charts, and wondering where David is. I decide to pass the time by getting to know my nurse. She is kind of cute with her blond hair and bright blue eyes.</w:t>
      </w:r>
    </w:p>
    <w:p>
      <w:pPr>
        <w:pStyle w:val="Normal"/>
        <w:rPr/>
      </w:pPr>
      <w:r>
        <w:rPr/>
        <w:tab/>
        <w:t xml:space="preserve">“So uh, were you there when they cut off my shirt?” </w:t>
      </w:r>
    </w:p>
    <w:p>
      <w:pPr>
        <w:pStyle w:val="Normal"/>
        <w:rPr/>
      </w:pPr>
      <w:r>
        <w:rPr/>
      </w:r>
    </w:p>
    <w:p>
      <w:pPr>
        <w:pStyle w:val="Normal"/>
        <w:rPr/>
      </w:pPr>
      <w:r>
        <w:rPr/>
        <w:t>I have such a way with words.</w:t>
      </w:r>
    </w:p>
    <w:p>
      <w:pPr>
        <w:pStyle w:val="Normal"/>
        <w:rPr/>
      </w:pPr>
      <w:r>
        <w:rPr/>
      </w:r>
    </w:p>
    <w:p>
      <w:pPr>
        <w:pStyle w:val="Normal"/>
        <w:rPr/>
      </w:pPr>
      <w:r>
        <w:rPr/>
        <w:tab/>
        <w:t>Finally David and I are reunited. It’s a big event. We tell each other we are glad to be alive and then sign out and leave. I call Emily, our friend in Washington. I tell her we aren’t going to make it this year, we got in an accident and the car is completely totaled.</w:t>
      </w:r>
    </w:p>
    <w:p>
      <w:pPr>
        <w:pStyle w:val="Normal"/>
        <w:rPr/>
      </w:pPr>
      <w:r>
        <w:rPr/>
        <w:tab/>
        <w:t>“Oh, alright well maybe next year.” She says.</w:t>
      </w:r>
    </w:p>
    <w:p>
      <w:pPr>
        <w:pStyle w:val="Normal"/>
        <w:rPr/>
      </w:pPr>
      <w:r>
        <w:rPr/>
        <w:tab/>
        <w:t>“Yeah I suppose so.”</w:t>
      </w:r>
    </w:p>
    <w:p>
      <w:pPr>
        <w:pStyle w:val="Normal"/>
        <w:rPr/>
      </w:pPr>
      <w:r>
        <w:rPr/>
        <w:tab/>
        <w:t>“Okay bye.”</w:t>
      </w:r>
    </w:p>
    <w:p>
      <w:pPr>
        <w:pStyle w:val="Normal"/>
        <w:rPr/>
      </w:pPr>
      <w:r>
        <w:rPr/>
        <w:tab/>
        <w:t>“David and I are both okay.”</w:t>
      </w:r>
    </w:p>
    <w:p>
      <w:pPr>
        <w:pStyle w:val="Normal"/>
        <w:rPr/>
      </w:pPr>
      <w:r>
        <w:rPr/>
        <w:tab/>
        <w:t>“That’s good, bye.”</w:t>
      </w:r>
    </w:p>
    <w:p>
      <w:pPr>
        <w:pStyle w:val="Normal"/>
        <w:rPr/>
      </w:pPr>
      <w:r>
        <w:rPr/>
        <w:tab/>
        <w:t xml:space="preserve">We hang up. </w:t>
      </w:r>
    </w:p>
    <w:p>
      <w:pPr>
        <w:pStyle w:val="Normal"/>
        <w:ind w:firstLine="720"/>
        <w:rPr/>
      </w:pPr>
      <w:r>
        <w:rPr/>
        <w:t>Geez I have good friends.</w:t>
      </w:r>
    </w:p>
    <w:p>
      <w:pPr>
        <w:pStyle w:val="Normal"/>
        <w:rPr/>
      </w:pPr>
      <w:r>
        <w:rPr/>
        <w:t xml:space="preserve">My mother shows up the next day. We spent the night in a hotel room. If you have ever seen one of those NBC specials about how nasty hotel rooms are, double it. This room was absolutely horrible. The wallpaper was falling off, the water was brown and the bed, of course, had the mandatory “stains”. I slept on the floor. It probably wasn’t much cleaner. Anyway, mom shows up and we jump in the car. We go through the greetings and the, ‘Are you okay’s?’, then I drift off to sleep. </w:t>
      </w:r>
    </w:p>
    <w:p>
      <w:pPr>
        <w:pStyle w:val="Normal"/>
        <w:rPr/>
      </w:pPr>
      <w:r>
        <w:rPr/>
        <w:tab/>
        <w:t xml:space="preserve">I’m sitting in algebra class the next week. You see, getting in a car accident and going to the hospital just isn’t serious enough to miss school, at least not in my mom’s eyes. I think maybe for her death would be the only thing serious enough. What if I died and she made me come to school anyway? That would be pretty weird. I can see my corpse just sitting in a desk. My teachers would get mad because they think I’m sleeping. If my head drooped at all they would probably just think I was texting. I love how I could still get in trouble once I’m dead. </w:t>
      </w:r>
    </w:p>
    <w:p>
      <w:pPr>
        <w:pStyle w:val="Normal"/>
        <w:rPr/>
      </w:pPr>
      <w:r>
        <w:rPr/>
        <w:tab/>
        <w:t xml:space="preserve">Sorry about that, I kind of drifted away again. Where was I? Oh yes, algebra class, the fine art of taking numbers, adding letters, and getting an answer that holds absolutely no value in my life. I’m stoked. What happened with algebra was that all the mathematicians in the world decided numbers were no longer confusing enough. Children of the world were starting to figure out the math, and the adults could no longer hold it over our heads that they were better at everything. The adults did not like this so they said, let’s throw in some letters. I wonder how they chose what letters to use. Did they just grab random ones, or did they use some sort of system? Maybe they have a machine. Maybe I’m going crazy. </w:t>
      </w:r>
    </w:p>
    <w:p>
      <w:pPr>
        <w:pStyle w:val="Normal"/>
        <w:rPr/>
      </w:pPr>
      <w:r>
        <w:rPr/>
      </w:r>
    </w:p>
    <w:p>
      <w:pPr>
        <w:pStyle w:val="Normal"/>
        <w:rPr/>
      </w:pPr>
      <w:r>
        <w:rPr/>
        <w:tab/>
        <w:t xml:space="preserve">People are starting to notice. I drift off more and more each day. It was okay until the other day. I was walking to class and began to think of who created the first stick figure and how proud they were. Step. Maybe he accidentally drew a bunch of lines and a circle and just saw it. Step. Who did he show first? Step. I wonder if they laughed at him. Step. No floor. I tumble down the stairs. I hit the bottom twisted and bleeding. People are laughing. I’m obviously not hurt badly as I stand up. I would probably be bleeding more but about ninety nine percent of the blood in my body is now in my cheeks. </w:t>
      </w:r>
    </w:p>
    <w:p>
      <w:pPr>
        <w:pStyle w:val="Normal"/>
        <w:rPr/>
      </w:pPr>
      <w:r>
        <w:rPr/>
        <w:tab/>
        <w:t>The adults are taking action. My drifting in and out of consciousness seems to be worrying them. Maybe they are afraid I will realize all the secrets they try to hide from us out in the nowhere. If I spend too much time there I will see what they don’t want me to see, and then I will be a threat to their absolute control over the kids. I tell David of my fears.</w:t>
      </w:r>
    </w:p>
    <w:p>
      <w:pPr>
        <w:pStyle w:val="Normal"/>
        <w:rPr/>
      </w:pPr>
      <w:r>
        <w:rPr/>
        <w:tab/>
        <w:t xml:space="preserve">“Dude your crazy.” </w:t>
      </w:r>
    </w:p>
    <w:p>
      <w:pPr>
        <w:pStyle w:val="Normal"/>
        <w:rPr/>
      </w:pPr>
      <w:r>
        <w:rPr/>
        <w:t>They must have gotten to him first.</w:t>
      </w:r>
    </w:p>
    <w:p>
      <w:pPr>
        <w:pStyle w:val="Normal"/>
        <w:rPr/>
      </w:pPr>
      <w:r>
        <w:rPr/>
        <w:tab/>
        <w:t xml:space="preserve">Mom takes me to a hospital. </w:t>
      </w:r>
    </w:p>
    <w:p>
      <w:pPr>
        <w:pStyle w:val="Normal"/>
        <w:rPr/>
      </w:pPr>
      <w:r>
        <w:rPr/>
        <w:tab/>
        <w:t>“I think something happened to him in that crash.”</w:t>
      </w:r>
    </w:p>
    <w:p>
      <w:pPr>
        <w:pStyle w:val="Normal"/>
        <w:rPr/>
      </w:pPr>
      <w:r>
        <w:rPr/>
        <w:t>They put me in the big brain scanning machine. I fear for my life. They say that I received some sort of brain injury that causes me to momentarily lose any sort of awareness. No, I know what this is.</w:t>
      </w:r>
    </w:p>
    <w:p>
      <w:pPr>
        <w:pStyle w:val="Normal"/>
        <w:rPr/>
      </w:pPr>
      <w:r>
        <w:rPr/>
        <w:tab/>
        <w:t>“You can’t win. I know your secrets.”</w:t>
      </w:r>
    </w:p>
    <w:p>
      <w:pPr>
        <w:pStyle w:val="Normal"/>
        <w:rPr/>
      </w:pPr>
      <w:r>
        <w:rPr/>
        <w:t xml:space="preserve">That’s right, bluff them. If they think I know what they don’t want me to know, maybe they will be afraid of me. As I walk out I hear them suggesting a psychologist to my mother. </w:t>
      </w:r>
    </w:p>
    <w:p>
      <w:pPr>
        <w:pStyle w:val="Normal"/>
        <w:rPr/>
      </w:pPr>
      <w:r>
        <w:rPr/>
        <w:tab/>
        <w:t xml:space="preserve">My psychologist seems like a nice man. He says he believes me and tells me that everything is going to be okay. He hands me some pills and tells me they will help me understand the secrets better. I take them. He hands mom the prescription. Wait, why does she need that? I can take of this, she doesn’t want to help me, and she’s one of them. I realize, so is the psychologist. </w:t>
      </w:r>
    </w:p>
    <w:p>
      <w:pPr>
        <w:pStyle w:val="Normal"/>
        <w:rPr/>
      </w:pPr>
      <w:r>
        <w:rPr/>
        <w:t xml:space="preserve">I no longer have my thoughts. I sit through my classes as if nothing ever happened. My friends are all real close with me again. Everything is back to normal. I know less than the adults. They will always be better than me, until I am one of them. Young people’s last hope has been snuffed out. The adults w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8:41:00Z</dcterms:created>
  <dc:creator>Virginia Beach Public Schools</dc:creator>
  <dc:description/>
  <cp:keywords/>
  <dc:language>en-US</dc:language>
  <cp:lastModifiedBy>spence</cp:lastModifiedBy>
  <cp:lastPrinted>2008-04-06T14:32:00Z</cp:lastPrinted>
  <dcterms:modified xsi:type="dcterms:W3CDTF">2008-04-06T18:41:00Z</dcterms:modified>
  <cp:revision>2</cp:revision>
  <dc:subject/>
  <dc:title>Short St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
    <vt:lpwstr/>
  </property>
  <property fmtid="{D5CDD505-2E9C-101B-9397-08002B2CF9AE}" pid="3" name="Due Date">
    <vt:lpwstr/>
  </property>
  <property fmtid="{D5CDD505-2E9C-101B-9397-08002B2CF9AE}" pid="4" name="Teacher">
    <vt:lpwstr/>
  </property>
</Properties>
</file>